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Nr 319/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z dnia 30 czerwca 2010 r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ospodarka mieszkaniowa – dział 7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planie wydatków dokonuje się przeniesienia środków finansowych między zadaniami o kwotę </w:t>
      </w:r>
      <w:r>
        <w:rPr>
          <w:b/>
          <w:sz w:val="22"/>
          <w:szCs w:val="22"/>
        </w:rPr>
        <w:t>1.500 zł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Administracja publiczna – dział 75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planie wydatków dokonuje się przeniesienia między paragrafami o kwotę </w:t>
      </w:r>
      <w:r>
        <w:rPr>
          <w:b/>
          <w:sz w:val="22"/>
          <w:szCs w:val="22"/>
        </w:rPr>
        <w:t>2,40 zł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rzędy naczelnych organów władzy państwowej, kontroli i ochrony prawa oraz sądownictwa – dział 75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W palnie wydatków dokonuje się przeniesienia między paragrafami o kwotę </w:t>
      </w:r>
      <w:r>
        <w:rPr>
          <w:b/>
          <w:sz w:val="22"/>
          <w:szCs w:val="22"/>
        </w:rPr>
        <w:t>24,37 zł</w:t>
      </w:r>
      <w:r>
        <w:rPr>
          <w:sz w:val="22"/>
          <w:szCs w:val="22"/>
        </w:rPr>
        <w:t xml:space="preserve"> </w:t>
        <w:br/>
        <w:t>z przeznaczeniem na zorganizowanie i przeprowadzenie wyborów na Prezydenta Rzeczypospolitej Polski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Jednocześnie w planie dochodów i wydatków dokonuje się zwiększenia o kwotę </w:t>
      </w:r>
      <w:r>
        <w:rPr>
          <w:b/>
          <w:sz w:val="22"/>
          <w:szCs w:val="22"/>
        </w:rPr>
        <w:t xml:space="preserve">4.275 zł </w:t>
      </w:r>
      <w:r>
        <w:rPr>
          <w:sz w:val="22"/>
          <w:szCs w:val="22"/>
        </w:rPr>
        <w:br/>
        <w:t xml:space="preserve">z przeznaczeniem na wypłatę zryczałtowanych diet dla członków obwodowych komisji wyborczych, </w:t>
        <w:br/>
        <w:t>w związku z przeprowadzeniem wyborów Prezydenta Rzeczpospolitej Polskiej zarządzonych na dzień 20 czerwca 2010 r. Zmianę wprowadzono na podstawie pisma nr DOL-0301-20/10 z dnia 15 czerwca 2010 r. informującego o przyznanych środkach finansowy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ezpieczeństwo publiczne i ochrona przeciwpożarowa – dział 754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przeniesienia środków finansowych między zadaniami o kwotę </w:t>
      </w:r>
      <w:r>
        <w:rPr>
          <w:b/>
          <w:sz w:val="22"/>
          <w:szCs w:val="22"/>
        </w:rPr>
        <w:t>7.868 zł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moc społeczna – dział 852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W planie dochodów i wydatków dokonuje się zwiększenia o kwotę 48.657 zł. Zmiany polegają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większeniu w rozdziale 85214§ 2030 o kwotę 42.147 z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większeniu w rozdziale 85216 § 2030 o kwotę 6.510 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miany wprowadzono na podstawie pisma nr FB.I-3011-002-165/10 z dnia 17.06.2010 r. informującego o decyzji Wojewody Warmińsko-Mazurskiego Nr 74/2010 z dnia 17 czerwca 2010 r. z przeznaczeniem na dofinansowanie wypłat zasiłków krosowych w części gwarantowanej z budżetu państwa, zgodnie z postanowieniami art. 147 ust 7ustawy z dnia 12 marca 2004 r. o pomocy społecznej (Dz. U. z 2009 r. nr 175, poz. 1362 z późn. nm.) oraz na dofinansowanie wypłat zasiłków stałych o których mowa w art. 17 ust 1 pkt 19 ustawy o pomocy społecznej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ospodarka komunalna i ochrona środowiska – dział 900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przeniesienia środków finansowych między zadaniami o kwotę </w:t>
      </w:r>
      <w:r>
        <w:rPr>
          <w:b/>
          <w:sz w:val="22"/>
          <w:szCs w:val="22"/>
        </w:rPr>
        <w:t>14.238 zł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ultura i ochrona dziedzictwa narodowego – dział 921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przeniesienia środków finansowych między zadaniami o kwotę </w:t>
      </w:r>
      <w:r>
        <w:rPr>
          <w:b/>
          <w:sz w:val="22"/>
          <w:szCs w:val="22"/>
        </w:rPr>
        <w:t>1.500 zł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ultura fizyczna i sport – dział 926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przeniesienia środków finansowych między zadaniami o kwotę </w:t>
      </w:r>
      <w:r>
        <w:rPr>
          <w:b/>
          <w:sz w:val="22"/>
          <w:szCs w:val="22"/>
        </w:rPr>
        <w:t>6.459 zł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  <w:t>Wójt Gminy Mrągowo</w:t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Jerzy Krasińsk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0-07-01T12:10:00Z</cp:lastPrinted>
  <dcterms:modified xsi:type="dcterms:W3CDTF">2010-07-01T10:11:00Z</dcterms:modified>
  <cp:revision>457</cp:revision>
  <dc:subject/>
  <dc:title>U z a s a d n i e n i e</dc:title>
</cp:coreProperties>
</file>